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7639"/>
        <w:gridCol w:w="2955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Budowa nowoczesnej platformy gromadzenia i analizy danych z Krajowego Rejestru Nowotworów oraz onkologicznych rejestrów narządowych, zintegrowanej z bazami świadczeniodawców leczących choroby onkologiczne (e-KRN+)” (wnioskodawca – Centrum Onkologii – Instytut im. Marii Skłodowskiej-Curie w Warszawie, beneficjent –</w:t>
            </w:r>
            <w:r>
              <w:rPr/>
              <w:t xml:space="preserve"> </w:t>
            </w:r>
            <w:r>
              <w:rPr>
                <w:b/>
                <w:i/>
                <w:sz w:val="22"/>
                <w:szCs w:val="22"/>
              </w:rPr>
              <w:t>Centrum Onkologii – Instytut im. Marii Skłodowskiej-Curie w Warszawie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res realizacji projektu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porcie przedstawiono błędną Datę rozpoczęcia realizacji projektu – 28.06.2019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godnie z datą w obowiązującej zatwierdzonej dokumentacji projektowej powinno być 01.07.2019 r.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śba o korekt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Postęp rzeczow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mienie milowe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raporcie przedstawiono błędne Planowane terminy osiągnięcia nw. Kamieni milowych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2"/>
                <w:szCs w:val="22"/>
              </w:rPr>
              <w:t>Opracowanie dokumentacji SIWZ i koncepcji systemu ZP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pracowanie dokumentacji SIWZ i koncepcji systemu ZPRO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bór wykonawcy systemu ZPRO i podpisanie umowy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ończenie badań z prototypem ZP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stawa sprzętu i oprogramowania COS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ostępniony generator rejestrów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dostępniony rejestr KRN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ostępniony rejestr PRO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uchomiona integracja z systemami szpitalnymi partnerów projekt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ebrana dokumentacja techniczna platformy ZPR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racowanie i odbiór dokumentacji powykonawczej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owane terminy osiągnięcia kamieni milowych powinny być zgodne z obowiązującą zatwierdzoną dokumentacją projektową (załącznik nr 9 do Umowy o dofinansowanie)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śba o korektę rapor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wyjaśnieniami na wzorze formularza raportu w kolumnie „Sposób zarządzania ryzykiem” dla każdego ryzyka należy wskazać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 xml:space="preserve">podejmowane działania zarządcze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e, a nie tylko faktyczne efektów tych działań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(w przypadku kolejnych raportów) czy nastąpiła zmiana w zakresie danego ryzyka w stosunku do poprzedniego okresu sprawozdawcz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szę o analizę i korektę raportu, oraz przeniesienie i przekształcenie części zapisów (typu „co może skutkować….”) umieszczonych w „Nazwie ryzyka” do podpunktu nr 2 „Sposobu zarządzania ryzykiem”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2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before="0" w:after="120"/>
      <w:ind w:left="900" w:hanging="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Zwara Wioletta</cp:lastModifiedBy>
  <dcterms:modified xsi:type="dcterms:W3CDTF">2019-10-21T07:20:00Z</dcterms:modified>
  <cp:revision>231</cp:revision>
  <dc:subject/>
  <dc:title/>
</cp:coreProperties>
</file>